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770</wp:posOffset>
                </wp:positionH>
                <wp:positionV relativeFrom="paragraph">
                  <wp:posOffset>53975</wp:posOffset>
                </wp:positionV>
                <wp:extent cx="1480185" cy="1049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82.65pt" filled="f" o:ole="">
                                  <v:imagedata r:id="rId3" o:title=""/>
                                </v:shape>
                                <o:OLEObject Type="Embed" ProgID="" ShapeID="ole_rId2" DrawAspect="Content" ObjectID="_19666132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5pt;height:82.65pt;mso-wrap-distance-left:9pt;mso-wrap-distance-right:9pt;mso-wrap-distance-top:0pt;mso-wrap-distance-bottom:0pt;margin-top:4.25pt;mso-position-vertical-relative:text;margin-left:5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82.65pt" filled="f" o:ole="">
                            <v:imagedata r:id="rId5" o:title=""/>
                          </v:shape>
                          <o:OLEObject Type="Embed" ProgID="" ShapeID="ole_rId4" DrawAspect="Content" ObjectID="_53452531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два целых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, вводимые с клавиатуры. Определить, являются ли они взаимно простыми.</w:t>
      </w:r>
      <w:r>
        <w:rPr>
          <w:sz w:val="24"/>
        </w:rPr>
        <w:t xml:space="preserve"> </w:t>
      </w:r>
      <w:r>
        <w:rPr>
          <w:sz w:val="28"/>
          <w:szCs w:val="28"/>
        </w:rPr>
        <w:t>Целые числа называются взаимно простыми, если они не имеют никаких общих делителей, кроме ±1. Пример: 14 и 25 взаимно прост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B(40). Получить наименьший элемент последовательности {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...; b</w:t>
      </w:r>
      <w:r>
        <w:rPr>
          <w:sz w:val="28"/>
          <w:szCs w:val="28"/>
          <w:vertAlign w:val="subscript"/>
        </w:rPr>
        <w:t>39</w:t>
      </w:r>
      <w:r>
        <w:rPr>
          <w:sz w:val="28"/>
          <w:szCs w:val="28"/>
        </w:rPr>
        <w:t>+b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}. Вывести на экран исходный массив, наименьший элемент и номера элементов, из которых он был получен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6), элементы которого заданы с помощью генератора случайных чисел. Для каждой строки матрицы определить среднее арифметическое элементов, кратных 4 и заменить этим числом, преобразованным в целое число, элемент побочной диагонали. Если искомых элементов нет – выдать соответствующее сообщение, а на место соответствующего диагонального - записать 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 и полученный после перестановок, снабдив вывод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Определить количество простых чисел в целочисленном массиве С(n)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0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Определить номер слова, начинающегося и завершающегося буквой «А». Вывести на экран исходную строку, найденное слово и его номер. Если такого слова нет – вывести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. Сформировать из элементов последовательности список, вывести его на экран. Используя сформированный список, вывести символы последовательности в следующем порядке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-1 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... 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  <w:szCs w:val="28"/>
        </w:rPr>
        <w:t>Из полученного списка удалить все символы “#”. Вывести исходный и скорректированный списки на экра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pacing w:val="-20"/>
          <w:sz w:val="28"/>
          <w:szCs w:val="28"/>
        </w:rPr>
        <w:t>Создать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текстовый</w:t>
      </w:r>
      <w:r>
        <w:rPr>
          <w:sz w:val="28"/>
          <w:szCs w:val="28"/>
        </w:rPr>
        <w:t xml:space="preserve">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слов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</w:t>
      </w:r>
      <w:r>
        <w:rPr>
          <w:spacing w:val="-20"/>
          <w:sz w:val="28"/>
          <w:szCs w:val="28"/>
        </w:rPr>
        <w:t xml:space="preserve">содержащие </w:t>
      </w:r>
      <w:r>
        <w:rPr>
          <w:sz w:val="28"/>
          <w:szCs w:val="28"/>
        </w:rPr>
        <w:t>меньше пяти букв. Если таковых нет – выдать соответствующее сообщение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41:00Z</dcterms:modified>
  <cp:revision>26</cp:revision>
  <dc:subject/>
  <dc:title>Государственный комитет Российской Федерации по высшему образованию</dc:title>
</cp:coreProperties>
</file>